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al Interest Group - Bioinformat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. 9 February 20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RL: </w:t>
      </w:r>
      <w:r>
        <w:rPr>
          <w:rFonts w:cs="Arial" w:ascii="Arial" w:hAnsi="Arial"/>
          <w:color w:val="0000FF"/>
          <w:sz w:val="20"/>
          <w:szCs w:val="20"/>
          <w:u w:val="single"/>
        </w:rPr>
        <w:t>http://www.cs.wayne.edu/~jamil/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mmitte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ir</w:t>
        <w:tab/>
        <w:tab/>
      </w:r>
      <w:r>
        <w:rPr>
          <w:rFonts w:cs="Arial" w:ascii="Arial" w:hAnsi="Arial"/>
          <w:sz w:val="20"/>
          <w:szCs w:val="20"/>
        </w:rPr>
        <w:t>Hasan Jamil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Department of Computer Science</w:t>
      </w:r>
    </w:p>
    <w:p>
      <w:pPr>
        <w:pStyle w:val="Normal"/>
        <w:ind w:left="36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yne State University, USA</w:t>
      </w:r>
    </w:p>
    <w:p>
      <w:pPr>
        <w:pStyle w:val="Normal"/>
        <w:ind w:left="3600" w:firstLine="72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amil@acm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</w:t>
      </w:r>
      <w:r>
        <w:rPr>
          <w:rFonts w:cs="Arial" w:ascii="Arial" w:hAnsi="Arial"/>
          <w:sz w:val="20"/>
          <w:szCs w:val="20"/>
        </w:rPr>
        <w:tab/>
        <w:t>Francine Blanchet-Sadri</w:t>
        <w:tab/>
        <w:tab/>
        <w:t>Department of Computer S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University of North Carolina at Greensbo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lanchet@uncg.edu</w:t>
        </w:r>
      </w:hyperlink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hil Bourne (tentative)</w:t>
        <w:tab/>
        <w:tab/>
        <w:t>Department of Computer Scienc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University of California at San Diego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bourne@sdsc.edu</w:t>
        </w:r>
      </w:hyperlink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ark Gerstein (tentative)</w:t>
        <w:tab/>
        <w:t>Department of Computer Scienc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Yale University, USA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Mark.Gerstein@yale.ed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mbuj Singh</w:t>
        <w:tab/>
        <w:tab/>
        <w:tab/>
        <w:t>Department of Computer Scienc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University of California at Santa Barbara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ambuj@cs.ucsb.edu</w:t>
        </w:r>
      </w:hyperlink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ona Singh</w:t>
        <w:tab/>
        <w:tab/>
        <w:tab/>
        <w:t>Department of Computer Scienc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rinceton University, US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mona@cs.princeton.ed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ian-Lee Tan</w:t>
        <w:tab/>
        <w:tab/>
        <w:tab/>
        <w:t>Department of Computer Scienc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National University of Singapore, Singapor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tankl@comp.nus.edu.sg</w:t>
        </w:r>
      </w:hyperlink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0"/>
          <w:szCs w:val="20"/>
        </w:rPr>
        <w:tab/>
        <w:tab/>
        <w:t>Jason Wang</w:t>
        <w:tab/>
        <w:tab/>
        <w:tab/>
        <w:t>Department of Computer Science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New Jersey Institute of Technology, USA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angj@njit.edu</w:t>
        </w:r>
      </w:hyperlink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aymond Wong</w:t>
        <w:tab/>
        <w:tab/>
        <w:tab/>
        <w:t>Department of Computer Science and Engineering</w:t>
      </w:r>
    </w:p>
    <w:p>
      <w:pPr>
        <w:pStyle w:val="Normal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University of New South Wales, Australia</w:t>
      </w:r>
    </w:p>
    <w:p>
      <w:pPr>
        <w:pStyle w:val="Normal"/>
        <w:ind w:right="-18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ong@cse.unsw.edu.au</w:t>
        </w:r>
      </w:hyperlink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l@acm.org" TargetMode="External"/><Relationship Id="rId3" Type="http://schemas.openxmlformats.org/officeDocument/2006/relationships/hyperlink" Target="mailto:blanchet@uncg.edu" TargetMode="External"/><Relationship Id="rId4" Type="http://schemas.openxmlformats.org/officeDocument/2006/relationships/hyperlink" Target="mailto:bourne@sdsc.edu" TargetMode="External"/><Relationship Id="rId5" Type="http://schemas.openxmlformats.org/officeDocument/2006/relationships/hyperlink" Target="mailto:Mark.Gerstein@yale.edu" TargetMode="External"/><Relationship Id="rId6" Type="http://schemas.openxmlformats.org/officeDocument/2006/relationships/hyperlink" Target="mailto:ambuj@cs.ucsb.edu" TargetMode="External"/><Relationship Id="rId7" Type="http://schemas.openxmlformats.org/officeDocument/2006/relationships/hyperlink" Target="mailto:mona@cs.princeton.edu" TargetMode="External"/><Relationship Id="rId8" Type="http://schemas.openxmlformats.org/officeDocument/2006/relationships/hyperlink" Target="mailto:tankl@comp.nus.edu.sg" TargetMode="External"/><Relationship Id="rId9" Type="http://schemas.openxmlformats.org/officeDocument/2006/relationships/hyperlink" Target="mailto:wangj@njit.edu" TargetMode="External"/><Relationship Id="rId10" Type="http://schemas.openxmlformats.org/officeDocument/2006/relationships/hyperlink" Target="mailto:wong@cse.unsw.edu.a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8:01:00Z</dcterms:created>
  <dc:creator>Hasan Jamil</dc:creator>
  <dc:description/>
  <dc:language>en-US</dc:language>
  <cp:lastModifiedBy>DaimlerChrysler Corporation</cp:lastModifiedBy>
  <dcterms:modified xsi:type="dcterms:W3CDTF">2004-04-08T18:01:00Z</dcterms:modified>
  <cp:revision>2</cp:revision>
  <dc:subject/>
  <dc:title>AIMS</dc:title>
</cp:coreProperties>
</file>